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nyWeb"/>
        <w:spacing w:before="0" w:after="0"/>
        <w:jc w:val="right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nyWeb"/>
        <w:spacing w:before="28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URZADZEŃ WIELOFUNKCYJNYCH ORAZ AKCESORIÓW KOMPUTEROWYCH DLA AKADEMII IM. JANA DŁUGOSZA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 Dostawa głośników multimedialnych (2 zestawy) dla Zakładu Pedagogiki Opiekuńczej i Resocjalizacyjnej Wydziału Pedagogicznego</w:t>
      </w:r>
    </w:p>
    <w:p>
      <w:pPr>
        <w:pStyle w:val="Heading1"/>
        <w:rPr>
          <w:lang w:val="pl-PL"/>
        </w:rPr>
      </w:pPr>
      <w:r>
        <w:rPr>
          <w:lang w:val="pl-PL"/>
        </w:rPr>
        <w:t>Głośniki komputerowe  (2 zestaw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azwa/model oferowanego sprzętu: 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mo przenos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Hz-20k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in. 2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ewód połączeniow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,5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y wzmacniacz (regulacja głośności oraz tonów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/oprogramowania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1:00Z</dcterms:created>
  <dc:creator>BPiK</dc:creator>
  <dc:description/>
  <cp:keywords/>
  <dc:language>en-US</dc:language>
  <cp:lastModifiedBy>abojarska</cp:lastModifiedBy>
  <dcterms:modified xsi:type="dcterms:W3CDTF">2014-03-17T09:04:00Z</dcterms:modified>
  <cp:revision>3</cp:revision>
  <dc:subject/>
  <dc:title>Załącznik nr 5 do SIWZ</dc:title>
</cp:coreProperties>
</file>